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left"/>
        <w:tblInd w:w="-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3"/>
        <w:gridCol w:w="937"/>
        <w:gridCol w:w="615"/>
        <w:gridCol w:w="837"/>
        <w:gridCol w:w="4660"/>
        <w:gridCol w:w="370"/>
      </w:tblGrid>
      <w:tr>
        <w:trPr>
          <w:tblHeader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AF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Natio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Sp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Armour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Weapon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Wt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rt/Wago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alftra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imb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otorcyc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u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MR 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ar B1bi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7L34[1],T:MG,H:75L17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ar D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7L34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enilette Lorraine 38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itroen Kegresse P19 Tr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itroen TA11B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itroen Type 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CM 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2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 35 (SA 1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2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 35 (SA 3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33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 39 (SA 1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2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 39 (SA 3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33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affly S15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affly S20T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affly V15T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anhard AM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5L7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 35 (SA 1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2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 35 (SA 3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33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enault ADK 1.5t Tru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enault 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ene Gillet G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 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7L34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mua MGC 4/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.5cm auf GW Lorrai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5L2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.5cm leFH-18 auf GW 38(H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5L2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cm K18 auf PzSf-I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5L52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cm auf GW Lorrai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17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cm sIG-33 auf PzKfw-38 Ausf 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1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cm sIG-33 auf PzKfw-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1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.7cm auf PzKfw-35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47L43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.5cm PaK-40 auf GW 38(H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.5cm PaK-40 auf mSPW S303(f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.8cm FlaK-18 auf Zgkw-12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8L5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eobachtungs Pz 38(H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IV 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MW R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rummbär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1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rummbär (late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11[1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rummbär (mid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1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ian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6L51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lefa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,C:88L71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erdinan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88L71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laKPz-38(t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lammpanzer B2(f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7L34[1],T:MG,H:FT_Veh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lammpanzer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,H:FT_Veh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lammPz-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FT_Veh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tz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,C:75L48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mme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0L30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ägdpanth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88L71[2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ägdtig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,C:128L55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gdPz-IV/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8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gdPz-IV/70(A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7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gdPz-IV/70(V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7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fz-12 Ald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fz-17 Funkwagen (Horch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/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fz-4 mit MG Zwillin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lPzBefW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rupp Protze Kfz-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rupp Protze Kfz-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ubelwagen Kfz-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eSPW U305(f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eSPW U305(f) mit 3.7cm Pa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37L4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gkw-U304(f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rder II 7.5c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rder III 7.5cm PaK-40 auf PzKfw-38(t) Ausf 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,C:75L4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rder III 7.62cm PaK-36(r) auf PzKfw-38(t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6L51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uliti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öbelwage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7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SPW S303(f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SPW S303(f) Reihenwerf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80mm Mtr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Opel Blitz 36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Opel Blitz 67A (4WD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eugeot DMA 2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BefWg-38(t) B-D &amp; 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7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BefWg-38(t) E-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7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BefWg-III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BefWg-III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BefWg-III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6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BeobWg-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Jgr-38(t) Marder III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Jgr-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47L43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 Mau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2/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128L55[1],T:75L36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35(t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38(t) B-D &amp; 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7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38(t) E-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7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A-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C mit Zuzatpanzerun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D &amp; 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E, F &amp; G (3.7c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5[2],T:2x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E, F &amp; G (5c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4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4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J Kurz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4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J Lan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6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L &amp; 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6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I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24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I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V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24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V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24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VF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24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VF2 &amp; G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3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IVG (late),H &amp; 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8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V Panth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7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VIb Tiger II Hensche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8L71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VIb Tiger II Porsch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8L71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Kfw-VIe Tiger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8L56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Sfl-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28L6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SpWg-AB43(i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2],T:MG,HR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zSpWg-II Luch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S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chlepper PzKfw-38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chwimmwagen Kfz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10/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1 (6 Rad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1 (8 Rad) from 5/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1 (8 Rad) to 4/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24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4/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4/2 P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0L6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4/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24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34/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0/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0/1 mit 2cm Kw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20L5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0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 Stuka zu Fus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280MRL[0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1 sM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MG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37L4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FT_Inf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21 (15m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x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21 (20m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56[3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9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24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1/9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24[2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2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4/1 Panzerwerf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150MRL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7/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7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7/1 Gepanzer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7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7/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3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7/2 Gepanzer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3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dKfz-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eyr 1500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A-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24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24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3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F/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8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G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8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G (late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,C:75L48[2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IIG (mid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8[2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G-IV (mid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48[2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H-42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5L2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H-42 (late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,C:105L28[1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H-42 (mid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5L28[1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rmtig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380L5[0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W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reda 32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sab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7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40 Hofher Vontatótrak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imro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6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aba 38/42M Boton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aba 43M Maro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oldi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7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oldi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7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oldi I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25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oldi 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25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B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,HR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B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2],T:MG,HR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utocannone 102/35 su Fiat 6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102L35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utocannone 65/17 su Morri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:65L17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utocannone 75 C.K. su Ceirano 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27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utocannone 75/27 su SPA TL 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27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ovunque 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at 508C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at OCI 708 CM Tr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3/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3/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6/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6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1/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,H:37L40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3/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7L32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4/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7L32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avesi P4-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emovente M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1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emovente M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1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L.37 Tr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uzu Type 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uzu Type 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uroga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ype 89B Chi-R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57L15[1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ype 94 Chi-R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57L15[1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ype 94 Tanket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ype 95 Ha-G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37L36[1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ype 97 Chi H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57L18[1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ype 97 Shinhoto Chi H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47L48[1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-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oma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oma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0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" Mobile Gun (AEC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:102/50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" Mobile Gun (Fode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2/50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20E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,H:76L16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EC Mk 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lecto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95L18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edford OY 3t G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edford QL 3t G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edford QL 6pdr Porte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57L4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lack Princ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5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rrier, Scou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ATR[1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rrier, Universal, Mk I-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rrier, Wasp Mk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FT_Veh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enturion Mk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enturion Mk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allenger A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evrolet 2pdr Porte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AVR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Petard[0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Crocadi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FT_Veh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,H:76L16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C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16[2],T:MG,H:76L16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II (6pdr L43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7L45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II (6pdr L50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7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II (75m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II + Apliq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V &amp; VI + Apliq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V (6pdr L50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7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IV (75mm) &amp; Mk V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95L11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V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Mk V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95L11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NA-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hurchill NA-75 + Appliqu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ome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7L49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ovanant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omwell Mk VI &amp; 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omwell Mk V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omwell Mk V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95L11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iser A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iser A13 Mk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iser A13 Mk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iser A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,H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sader AA MkII/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7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sader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,H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sader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usader 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57L45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aimler Ding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/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aimler, Mk I,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orchester AC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uy Armoured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mber FWD 4x4 "Box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mber LRC Mk 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mber MkII/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mber MkI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mber Scout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/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ight Mk-Vi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ight Mk-VI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loyd Carri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0 Wolveri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0C Achill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5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 Gra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1],T:2xMG,H:75L3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 Hone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5 Halftra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rmon Herrington Mk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ATR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tador Tr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tilda I (HM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tilda I (M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tilda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atilda IIC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16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orris 15cwt GS Tru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orris CDSW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orris PU 8cwt G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orris SP 40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6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orton Big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Quad Tr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am Kangeroo Mk I &amp; 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olls Royce Armoured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cout Car, Humber Mk I-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3/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exto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87L28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herman IC &amp; VC Firefl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5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herman O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herman 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aghound Mk 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art Gun Tr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uart Recc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,C: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etrar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/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0L50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ortoi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/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,C:94L50[2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uck 1t Personnel Armoured Scout Car (White M3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: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odge WC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UKW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MC 2.5t Tru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ee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6/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VT(A)-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2xMG,T:37L5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VT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2xMG,C:2x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0 G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0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6 MG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[3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18 Hellc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2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: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24 Chaffe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26 Pershin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90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 75mm G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5L34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 Halftrack (HM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 Halftrack (M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 Le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1],T:2xMG,H:75L31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90L52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3A1 Scout 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 M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:MG,IDF:81mm Mtr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 Sherman (105M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105L22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 Sherman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0 G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5L45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1 Sherman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2 75mm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2 75mm (late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2 76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3 75mm (early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3 75mm (late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3 76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4A3E2 Jumb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/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40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5 Stuar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7 Prie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:HMG,C:105L22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8 Greyhoun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52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8 H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5L1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ee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28 G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/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5L67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30 75mm HM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HMG,C:75L1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MO-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T-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6L16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-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-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-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-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-6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-FA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T-2 (37mm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45[1],P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T-2 (MG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T-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T-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T-7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rrier (USSR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ATR[1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A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AI-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az-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az-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az-A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az-AA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az-AAA 4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[3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az-M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122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-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2/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122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2/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122L46[1],T:H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U-1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22L46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U-1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2L2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SU-152-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2L47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omsomolet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31-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0 earl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3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0 l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3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0 ZiS-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1 ChKZ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1 F-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3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1 ZiS-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 M19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E M19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3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1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152L28[0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2-1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107L42[0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FT_Veh[1],T:45L46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85L52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8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FT_Veh[1],T:45L46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V-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122L22[0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-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OT-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FT_Inf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TZ-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00L52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100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30L50[1],C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of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76L16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1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22L22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1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152L28[1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57L52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76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:76L41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5L52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85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5L52[2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U-M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[3]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31-[1],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 M19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 M19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37L22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 M1933-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 M1936/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 M1938/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1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E M1933-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E M1938/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6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8 M19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16[1],T:MG,H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28 M19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26[1],T:MG,H:2x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0 (TNSh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82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4/76 M19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3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4/76 M19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4/76 M19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4/76 M19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4/76E M1941 (Hull &amp; Turret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76L41[1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4/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/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5L52[2],T:MG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5 M19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/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R:MG,T:76L16[1],T:MG,HR:MG,H:45L46[1],H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/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HMG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3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/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85L52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/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/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60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/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20L82[2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-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/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/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T:45L46[1],T:MG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http://homepage.ntlworld.com/bob_mackenzie/CDTOB%20Data.zip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: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60" w:after="120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</w:tabs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120"/>
      <w:jc w:val="left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EDivType">
    <w:name w:val="TOE Div Type"/>
    <w:basedOn w:val="Heading"/>
    <w:next w:val="Table"/>
    <w:qFormat/>
    <w:pPr>
      <w:keepNext w:val="true"/>
      <w:keepLines/>
      <w:spacing w:before="120" w:after="120"/>
      <w:outlineLvl w:val="1"/>
    </w:pPr>
    <w:rPr>
      <w:rFonts w:ascii="Times New Roman" w:hAnsi="Times New Roman" w:cs="Times New Roman"/>
      <w:kern w:val="0"/>
      <w:sz w:val="28"/>
    </w:rPr>
  </w:style>
  <w:style w:type="paragraph" w:styleId="TOETitle">
    <w:name w:val="TOE Title"/>
    <w:basedOn w:val="Heading"/>
    <w:next w:val="Table"/>
    <w:qFormat/>
    <w:pPr>
      <w:keepNext w:val="true"/>
      <w:keepLines/>
      <w:spacing w:before="60" w:after="60"/>
      <w:outlineLvl w:val="2"/>
    </w:pPr>
    <w:rPr>
      <w:rFonts w:ascii="Times New Roman" w:hAnsi="Times New Roman" w:cs="Times New Roman"/>
      <w:kern w:val="0"/>
      <w:sz w:val="20"/>
    </w:rPr>
  </w:style>
  <w:style w:type="paragraph" w:styleId="Table">
    <w:name w:val="Table"/>
    <w:basedOn w:val="Normal"/>
    <w:qFormat/>
    <w:pPr>
      <w:keepLines/>
      <w:widowControl w:val="false"/>
      <w:spacing w:before="0" w:after="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284"/>
        <w:tab w:val="right" w:pos="4536" w:leader="dot"/>
      </w:tabs>
      <w:spacing w:before="80" w:after="60"/>
      <w:ind w:left="425" w:hanging="425"/>
      <w:jc w:val="left"/>
    </w:pPr>
    <w:rPr>
      <w:b/>
      <w:caps/>
    </w:rPr>
  </w:style>
  <w:style w:type="paragraph" w:styleId="Contents2">
    <w:name w:val="TOC 2"/>
    <w:basedOn w:val="Normal"/>
    <w:next w:val="Normal"/>
    <w:pPr>
      <w:keepLines/>
      <w:tabs>
        <w:tab w:val="clear" w:pos="284"/>
        <w:tab w:val="right" w:pos="4536" w:leader="dot"/>
      </w:tabs>
      <w:spacing w:before="0" w:after="0"/>
      <w:ind w:left="425" w:hanging="425"/>
      <w:jc w:val="left"/>
    </w:pPr>
    <w:rPr>
      <w:b/>
      <w:sz w:val="16"/>
    </w:rPr>
  </w:style>
  <w:style w:type="paragraph" w:styleId="Contents3">
    <w:name w:val="TOC 3"/>
    <w:basedOn w:val="Normal"/>
    <w:next w:val="Normal"/>
    <w:pPr>
      <w:keepLines/>
      <w:tabs>
        <w:tab w:val="clear" w:pos="284"/>
        <w:tab w:val="left" w:pos="709" w:leader="none"/>
        <w:tab w:val="right" w:pos="4536" w:leader="dot"/>
      </w:tabs>
      <w:spacing w:before="0" w:after="0"/>
      <w:ind w:left="709" w:hanging="709"/>
      <w:jc w:val="left"/>
    </w:pPr>
    <w:rPr>
      <w:sz w:val="16"/>
    </w:rPr>
  </w:style>
  <w:style w:type="paragraph" w:styleId="Contents4">
    <w:name w:val="TOC 4"/>
    <w:basedOn w:val="Normal"/>
    <w:next w:val="Normal"/>
    <w:pPr>
      <w:keepLines/>
      <w:tabs>
        <w:tab w:val="clear" w:pos="284"/>
        <w:tab w:val="right" w:pos="4253" w:leader="dot"/>
      </w:tabs>
      <w:spacing w:before="0" w:after="0"/>
      <w:ind w:left="425" w:hanging="0"/>
      <w:jc w:val="left"/>
    </w:pPr>
    <w:rPr>
      <w:sz w:val="16"/>
    </w:rPr>
  </w:style>
  <w:style w:type="paragraph" w:styleId="Contents5">
    <w:name w:val="TOC 5"/>
    <w:basedOn w:val="Normal"/>
    <w:next w:val="Normal"/>
    <w:pPr>
      <w:keepLines/>
      <w:tabs>
        <w:tab w:val="clear" w:pos="284"/>
        <w:tab w:val="right" w:pos="4253" w:leader="dot"/>
      </w:tabs>
      <w:spacing w:before="0" w:after="0"/>
      <w:ind w:left="709" w:hanging="0"/>
      <w:jc w:val="left"/>
    </w:pPr>
    <w:rPr>
      <w:sz w:val="16"/>
    </w:rPr>
  </w:style>
  <w:style w:type="paragraph" w:styleId="Indentnorm">
    <w:name w:val="Indent_norm"/>
    <w:basedOn w:val="Normal"/>
    <w:qFormat/>
    <w:pPr>
      <w:keepLines/>
      <w:ind w:left="1701" w:hanging="1701"/>
    </w:pPr>
    <w:rPr/>
  </w:style>
  <w:style w:type="paragraph" w:styleId="TOENation">
    <w:name w:val="TOE Nation"/>
    <w:basedOn w:val="TOEDivType"/>
    <w:next w:val="Normal"/>
    <w:qFormat/>
    <w:pPr>
      <w:pageBreakBefore/>
      <w:outlineLvl w:val="0"/>
    </w:pPr>
    <w:rPr>
      <w:rFonts w:ascii="Arial" w:hAnsi="Arial" w:cs="Arial"/>
      <w:caps/>
      <w:sz w:val="3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adOut">
    <w:name w:val="Read-Out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ocation">
    <w:name w:val="Location"/>
    <w:basedOn w:val="Normal"/>
    <w:next w:val="ReadOut"/>
    <w:qFormat/>
    <w:pPr>
      <w:keepNext w:val="true"/>
      <w:keepLines/>
      <w:numPr>
        <w:ilvl w:val="0"/>
        <w:numId w:val="2"/>
      </w:numPr>
    </w:pPr>
    <w:rPr>
      <w:rFonts w:ascii="Arial" w:hAnsi="Arial" w:cs="Arial"/>
      <w:b/>
      <w:sz w:val="24"/>
      <w:szCs w:val="24"/>
    </w:rPr>
  </w:style>
  <w:style w:type="paragraph" w:styleId="SubListing">
    <w:name w:val="Sub Listing"/>
    <w:basedOn w:val="Normal"/>
    <w:qFormat/>
    <w:pPr>
      <w:keepNext w:val="true"/>
      <w:keepLines/>
    </w:pPr>
    <w:rPr>
      <w:rFonts w:ascii="Arial" w:hAnsi="Arial" w:cs="Arial"/>
      <w:b/>
    </w:rPr>
  </w:style>
  <w:style w:type="paragraph" w:styleId="QRTitle">
    <w:name w:val="QR Title"/>
    <w:basedOn w:val="Normal"/>
    <w:qFormat/>
    <w:pPr>
      <w:spacing w:before="60" w:after="60"/>
      <w:jc w:val="left"/>
    </w:pPr>
    <w:rPr>
      <w:b/>
      <w:sz w:val="16"/>
      <w:szCs w:val="16"/>
    </w:rPr>
  </w:style>
  <w:style w:type="paragraph" w:styleId="Footnote">
    <w:name w:val="Footnote Text"/>
    <w:basedOn w:val="Normal"/>
    <w:pPr>
      <w:spacing w:before="0" w:after="60"/>
      <w:ind w:left="352" w:hanging="0"/>
      <w:jc w:val="left"/>
    </w:pPr>
    <w:rPr>
      <w:rFonts w:ascii="Garamond" w:hAnsi="Garamond" w:cs="Garamond"/>
      <w:sz w:val="18"/>
      <w:lang w:val="en-US"/>
    </w:rPr>
  </w:style>
  <w:style w:type="paragraph" w:styleId="Div">
    <w:name w:val="Div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9:00Z</dcterms:created>
  <dc:creator>Bob</dc:creator>
  <dc:description/>
  <dc:language>en-US</dc:language>
  <cp:lastModifiedBy>Bob</cp:lastModifiedBy>
  <dcterms:modified xsi:type="dcterms:W3CDTF">2011-11-16T13:29:00Z</dcterms:modified>
  <cp:revision>3</cp:revision>
  <dc:subject/>
  <dc:title>AFV</dc:title>
</cp:coreProperties>
</file>